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epartament Ceł w Ministerstwie Finansów informuje, że z dniem 31 sierpnia 2015 r. na platformie PUESC w ramach usługi e-Wnioski zostanie wystawionych dla klientów Służby Celnej kolejnych pięć formularzy wniosków wszczynających postępowania w sprawach:</w:t>
            </w:r>
          </w:p>
          <w:p>
            <w:pPr>
              <w:pStyle w:val="Normal"/>
              <w:spacing w:lineRule="exact" w:line="310"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określenia długu celnego i procedury celnej po zwolnieniu towarów (dotyczy tylko dopuszczenia do obrotu, wywozu i powrotnego wywozu)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zwrot nadpłaty podatku od gier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zwrot nadpłaty podatku akcyzowego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zwrot akcyzy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dzielenia ulg w spłacie zobowiązań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ależy pamiętać, iż usługa e-Wnioski pozostaje na razie alternatywnym sposobem składania wniosków/otrzymywania pozwoleń w stosunku do obecnego sposobu składania wniosków/ otrzymywania pozwoleń w formie papierowej. Oznacza to, że przedsiębiorca może wybrać, czy złoży wniosek/otrzyma pozwolenie za pośrednictwem usługi e-Wnioski, czy też złoży wniosek/otrzyma pozwolenie w formie papierowej. Wybranie jednego sposobu złożenia wniosku/otrzymania pozwolenia powoduje, że przedsiębiorca nie powinien korzystać jednocześnie z innego sposobu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50/2015&#10;z dnia 27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0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8-27T12:47:00Z</dcterms:modified>
  <cp:revision>3</cp:revision>
  <dc:subject/>
  <dc:title>Szanowni Państwo</dc:title>
</cp:coreProperties>
</file>